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Braki wykształcenia absol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Istot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spacing w:before="0" w:after="240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32"/>
              </w:rPr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32"/>
              </w:rPr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32"/>
              </w:rPr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spacing w:before="0" w:after="240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Istot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before="0" w:after="60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/>
      </w:pPr>
      <w:r>
        <w:rPr/>
        <w:t>Inne = cechy osobowości + dyspozycyjnoś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240" w:after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7:10:00Z</dcterms:created>
  <dc:creator>sacha</dc:creator>
  <dc:description/>
  <dc:language>en-US</dc:language>
  <cp:lastModifiedBy>Krzysztof Sacha</cp:lastModifiedBy>
  <cp:lastPrinted>2003-10-07T08:18:00Z</cp:lastPrinted>
  <dcterms:modified xsi:type="dcterms:W3CDTF">2003-10-17T15:58:00Z</dcterms:modified>
  <cp:revision>6</cp:revision>
  <dc:subject/>
  <dc:title>Adaptacja programów nauczania informatyki do potrzeb rynku</dc:title>
</cp:coreProperties>
</file>